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am Cops</w:t>
      </w:r>
    </w:p>
    <w:p>
      <w:pPr>
        <w:pStyle w:val="Normal"/>
        <w:rPr/>
      </w:pPr>
      <w:r>
        <w:rPr/>
        <w:t>Craven-Niemi Productions 07-08: Nukes</w:t>
      </w:r>
    </w:p>
    <w:p>
      <w:pPr>
        <w:pStyle w:val="Normal"/>
        <w:rPr/>
      </w:pPr>
      <w:r>
        <w:rPr/>
        <w:t>I’LL TAKE YOUR PICTURE AND MAKE A REST IN PEACE SHIRT OF IT</w:t>
      </w:r>
    </w:p>
    <w:p>
      <w:pPr>
        <w:pStyle w:val="Normal"/>
        <w:rPr/>
      </w:pPr>
      <w:r>
        <w:rPr/>
        <w:t>AIN’T A DAMN THING CHANG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value in the resolution is implicitly justice, which always concerns allocation of d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 criterion for evaluation of justice is the protection of agenc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irst, all justice has its roots in due, and due is derived from one’s choices. Agency is the root of choice, and thus justice. We must be due things based on our choices and not because of heritage or chance, because that is the only way to fairly assign du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econd, justice is objectively a structural concept concerning equality in agents. All other conceptions of justice are only subjective. The symbolic agency of agents must be equal in order for objective justice to be achieved.</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I contend that the US policy of selective non-proliferation allows us to violate agency wholesale on several different levels.</w:t>
      </w:r>
    </w:p>
    <w:p>
      <w:pPr>
        <w:pStyle w:val="Normal"/>
        <w:rPr>
          <w:rFonts w:ascii="Times" w:hAnsi="Times" w:cs="Times"/>
        </w:rPr>
      </w:pPr>
      <w:r>
        <w:rPr>
          <w:rFonts w:cs="Times" w:ascii="Times" w:hAnsi="Times"/>
        </w:rPr>
      </w:r>
    </w:p>
    <w:p>
      <w:pPr>
        <w:pStyle w:val="Normal"/>
        <w:rPr/>
      </w:pPr>
      <w:r>
        <w:rPr/>
        <w:t>First, selective non-proliferation turns non-nuclear nations into a global plantation of slaves to be governed by the select taskmasters bearing the whips of privilege. Nuclear power has become an excuse for separating the weak from the strong and refusing to correct economic and political divides.</w:t>
      </w:r>
    </w:p>
    <w:p>
      <w:pPr>
        <w:pStyle w:val="Normal"/>
        <w:rPr/>
      </w:pPr>
      <w:r>
        <w:rPr/>
      </w:r>
    </w:p>
    <w:p>
      <w:pPr>
        <w:pStyle w:val="Normal"/>
        <w:rPr/>
      </w:pPr>
      <w:r>
        <w:rPr/>
        <w:t>Second, the possession of nuclear weapons violates the agency of other nation states to make decisions over war and peace, since the US can declare or any war it wants independent of the concerns of other countries with the threat of nuclear destruction.</w:t>
      </w:r>
    </w:p>
    <w:p>
      <w:pPr>
        <w:pStyle w:val="Normal"/>
        <w:rPr/>
      </w:pPr>
      <w:r>
        <w:rPr/>
      </w:r>
    </w:p>
    <w:p>
      <w:pPr>
        <w:pStyle w:val="Normal"/>
        <w:rPr/>
      </w:pPr>
      <w:r>
        <w:rPr/>
        <w:t>Third, by violating international non-proliferation agreements while preventing other nations from gaining nuclear weapons, we place our own agency above the agency of others around the world. By nature of our representative government, we imply that the choices of Americans ought to determine the fate of the entire world.</w:t>
      </w:r>
    </w:p>
    <w:p>
      <w:pPr>
        <w:pStyle w:val="Normal"/>
        <w:rPr/>
      </w:pPr>
      <w:r>
        <w:rPr/>
      </w:r>
    </w:p>
    <w:p>
      <w:pPr>
        <w:pStyle w:val="Normal"/>
        <w:rPr/>
      </w:pPr>
      <w:r>
        <w:rPr/>
        <w:t>As a preempt, affirmative severance is unfair since it allows the AC to start over in the 1AR, while I don’t get my prep, CX, or NC back, which would have completely affected my strategy in all three of those time segments. Because times are the only explicit rules of debate, strategies that invalidate portions of time are the require theoretical contestation. Fairness is a voter since debate becomes irrelevant if the judge doesn’t make a reasoned decision that considers both sides equally, not based on a non-transferable structural advan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08:00Z</dcterms:created>
  <dc:creator>Quinn Peterson</dc:creator>
  <dc:description/>
  <cp:keywords/>
  <dc:language>en-US</dc:language>
  <cp:lastModifiedBy>Quinn Peterson</cp:lastModifiedBy>
  <dcterms:modified xsi:type="dcterms:W3CDTF">2008-05-01T01:32:00Z</dcterms:modified>
  <cp:revision>6</cp:revision>
  <dc:subject/>
  <dc:title>Dream Cops</dc:title>
</cp:coreProperties>
</file>